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Book Antiqua" w:cs="Book Antiqua" w:ascii="Book Antiqua" w:hAnsi="Book Antiqua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0</wp:posOffset>
                </wp:positionH>
                <wp:positionV relativeFrom="paragraph">
                  <wp:posOffset>-374650</wp:posOffset>
                </wp:positionV>
                <wp:extent cx="7086600" cy="90678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067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0pt;margin-top:-29.5pt;width:557.95pt;height:713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УКРАИНЫ</w:t>
      </w:r>
    </w:p>
    <w:p>
      <w:pPr>
        <w:pStyle w:val="Heading"/>
        <w:rPr/>
      </w:pPr>
      <w:r>
        <w:rPr/>
        <w:t>ОГАПТ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51" w:dyaOrig="6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6pt;margin-top:5.7pt;width:606pt;height:6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1872305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Кафедра биохимии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Реферат на тему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  <w:t>« Теория рационального пита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Выполнил студент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р. ИЭ-17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Шаронов А.В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3"/>
        <w:jc w:val="center"/>
        <w:rPr/>
      </w:pPr>
      <w:r>
        <w:rPr/>
        <w:t>Одесса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Book Antiqua" w:hAnsi="Book Antiqua" w:cs="Times New Roman"/>
          <w:sz w:val="32"/>
          <w:szCs w:val="24"/>
        </w:rPr>
      </w:pPr>
      <w:r>
        <w:rPr>
          <w:rFonts w:cs="Times New Roman" w:ascii="Book Antiqua" w:hAnsi="Book Antiqua"/>
          <w:sz w:val="32"/>
          <w:szCs w:val="24"/>
        </w:rPr>
      </w:r>
    </w:p>
    <w:p>
      <w:pPr>
        <w:pStyle w:val="Heading2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Научные теории и концепции рационального питания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итание является необходимым и первым условием жизни. Неуди</w:t>
        <w:softHyphen/>
        <w:t>вительно поэтому, что все универсальные естественнонаучные концеп</w:t>
        <w:softHyphen/>
        <w:t>ции включали в себя как важную и необходимую часть теорию питания. История науки знает две теории питания. Первая возникла во времена античности, втора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классическая теория сбалансированного пита</w:t>
        <w:softHyphen/>
        <w:t>ния—окончательно сформировалась в конц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XIX —</w:t>
      </w:r>
      <w:r>
        <w:rPr>
          <w:rFonts w:cs="Times New Roman" w:ascii="Times New Roman" w:hAnsi="Times New Roman"/>
          <w:sz w:val="28"/>
        </w:rPr>
        <w:t xml:space="preserve"> первой поло</w:t>
        <w:softHyphen/>
        <w:t>вин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XX</w:t>
      </w:r>
      <w:r>
        <w:rPr>
          <w:rFonts w:cs="Times New Roman" w:ascii="Times New Roman" w:hAnsi="Times New Roman"/>
          <w:sz w:val="28"/>
        </w:rPr>
        <w:t xml:space="preserve"> 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чная теория питания связана с именами Аристотеля и Галена и является частью их представлений о живом. Согласно этой теории питание всех структур организма происходит за счет крови, которая непрерывно образуется в пищеварительной системе из пищевых веществ в результате сложного процесса неизвестной природы, в некотором от</w:t>
        <w:softHyphen/>
        <w:t>ношении сходного с брожением. В печени происходит очистка этой крови, после чего она используется для питания всех органов и тканей. На основе этих представлений были построены многочисленные лечеб</w:t>
        <w:softHyphen/>
        <w:t>ные диеты, которые должны были обеспечить более легкое превращение пищи в кровь и лучшие свойства послед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 классической теорией сбалансированного питания тесно связаны широко распространенные представления об идеальной пище и опти</w:t>
        <w:softHyphen/>
        <w:t>мальном сбалансированном питании. Эта теория опирается на балансный подход к оценке и режиму питания, что сохраняет свое значение и в настоящее время. В упрощенном виде этот подход сводится к тому, что в организм должны поступать вещества такого молекулярного со</w:t>
        <w:softHyphen/>
        <w:t>става, который компенсирует их расход и потери, обусловленные ос</w:t>
        <w:softHyphen/>
        <w:t>новным обменом, работой, а для молодых организмов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также и рост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лассическая теория сбалансированного питания базируется на следующих фундаментальных положениях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)</w:t>
      </w:r>
      <w:r>
        <w:rPr>
          <w:rFonts w:cs="Times New Roman" w:ascii="Times New Roman" w:hAnsi="Times New Roman"/>
          <w:sz w:val="28"/>
        </w:rPr>
        <w:t xml:space="preserve"> приток веществ должен точно соответствовать их расходу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)</w:t>
      </w:r>
      <w:r>
        <w:rPr>
          <w:rFonts w:cs="Times New Roman" w:ascii="Times New Roman" w:hAnsi="Times New Roman"/>
          <w:sz w:val="28"/>
        </w:rPr>
        <w:t xml:space="preserve"> приток пищевых веществ обеспе</w:t>
        <w:softHyphen/>
        <w:t>чивается за счет разрушения пищевых структур и всасывания полез</w:t>
        <w:softHyphen/>
        <w:t>ных вещест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нутриентов, необходимых для метаболизма и построе</w:t>
        <w:softHyphen/>
        <w:t>ния структур тела; 3)утилизация пищи осуществляется самим организ</w:t>
        <w:softHyphen/>
        <w:t>мом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)</w:t>
      </w:r>
      <w:r>
        <w:rPr>
          <w:rFonts w:cs="Times New Roman" w:ascii="Times New Roman" w:hAnsi="Times New Roman"/>
          <w:sz w:val="28"/>
        </w:rPr>
        <w:t xml:space="preserve"> пища состоит из нескольких компонентов, различных по физио</w:t>
        <w:softHyphen/>
        <w:t>логическому значению: пищевых, балластных и токсичных веществ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метаболизм определяется уровнем аминокислот, моносахаридов, жир</w:t>
        <w:softHyphen/>
        <w:t>ных кислот, витаминов и некоторых солей, следовательно, можно создать так называемые элементные (мономерные) дие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лассическая теория позволила научно обосновать потребность в энергетических и пластических компонентах (табл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40),</w:t>
      </w:r>
      <w:r>
        <w:rPr>
          <w:rFonts w:cs="Times New Roman" w:ascii="Times New Roman" w:hAnsi="Times New Roman"/>
          <w:sz w:val="28"/>
        </w:rPr>
        <w:t xml:space="preserve"> преодолеть многие нутритивные дефекты и болезни, связанные с недостатком не</w:t>
        <w:softHyphen/>
        <w:t>заменимых аминокислот, витаминов, микроэлементов и других пище</w:t>
        <w:softHyphen/>
        <w:t>вых веществ. На основе теории сбалансированного питания созданы пищевые рационы для многих возрастных и профессиональных групп населения г учетом их физических нагрузок, климатических и других условий жизни, обнаружены неизвестные ранее незаменимые аминокислоты, витамины, микроэлементы и т. д. Эта теория способствовала развитию технологии пищевой промышленности, на ней базируются все промышленные, агротехнические и медицинские мероприят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ческая теория сбалансированного питания стимулировала развитие важных теоретических и практических положений, в том числе положений об идеальной пище и парентеральном питании (минуя пище</w:t>
        <w:softHyphen/>
        <w:t>варительный канал). Однако балансный подход и вытекающая из него идея рафинированной, без балластной пищи принесли и существенный вред. Так. Использование очищенных злаковых культур, рафинированных продуктов явилось фактором, способствующим развитию многих заболеваний системы пищеварения, в том числе печени, желчных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й, распространению ожирения, других нарушений обмена веществ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ациональное питание следует рассматривать как одну из глав</w:t>
        <w:softHyphen/>
        <w:t>ных составных частей здорового образа жизни, как один из факторов продления активного периода жизне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связи с научно-техническим прогрессом неуклонно увеличи</w:t>
        <w:softHyphen/>
        <w:t>вается количество людей, занимающихся умственным трудом, потребности, в энергии которых минимальны (не боле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.25</w:t>
      </w:r>
      <w:r>
        <w:rPr>
          <w:rFonts w:cs="Times New Roman" w:ascii="Times New Roman" w:hAnsi="Times New Roman"/>
          <w:sz w:val="28"/>
        </w:rPr>
        <w:t xml:space="preserve"> МДж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2450</w:t>
      </w:r>
      <w:r>
        <w:rPr>
          <w:rFonts w:cs="Times New Roman" w:ascii="Times New Roman" w:hAnsi="Times New Roman"/>
          <w:sz w:val="28"/>
        </w:rPr>
        <w:t xml:space="preserve"> ккал) для мужчин 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,4</w:t>
      </w:r>
      <w:r>
        <w:rPr>
          <w:rFonts w:cs="Times New Roman" w:ascii="Times New Roman" w:hAnsi="Times New Roman"/>
          <w:sz w:val="28"/>
        </w:rPr>
        <w:t xml:space="preserve"> МДж (2000 ккал) для женщин). При минимуме энер</w:t>
        <w:softHyphen/>
        <w:t>гии обычно потребляется мало минорных компонентов пищи (витами</w:t>
        <w:softHyphen/>
        <w:t>нов, микроэлементов). В этих случаям, несмотря на, казалось бы, адекватную энергообеспеченность организма, могут возникать призна</w:t>
        <w:softHyphen/>
        <w:t>ки гиповитаминозных и гипомикроэлементозных состояний. Рафи</w:t>
        <w:softHyphen/>
        <w:t>нированные продукты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еще одна причина недостаточного потреб</w:t>
        <w:softHyphen/>
        <w:t>ления питательных веществ, прежде всего у работников умственного тру</w:t>
        <w:softHyphen/>
        <w:t>да. Несмотря на то что в ходе эволюции человек научился адапти</w:t>
        <w:softHyphen/>
        <w:t>роваться к окружающей среде, более естественной для него пищей являются нерафинированные продукты, так как именно с их помощью достигается оптимальное поступление витаминов и минеральных веществ. Следует заметить, что принципы построения рационального питания при интенсивной нервно-эмоциональной нагрузке несколько другие, чем при обычной умственной работе. Здесь важно обеспечить организм оптимальным количеством белка, аскорбиновой кислоты, ретинола, витаминов группы В. Если же работа сменная, то меняется я режим пит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требности в энергии и пищевых веществах дифференцируются в зависимости от интенсивности физической активности. Интенсивный физический труд требует поступления дополнительного количества энергии. Так, суточный расход энергии мужчин при тяжелой физиче</w:t>
        <w:softHyphen/>
        <w:t>ской деятельности увеличивается более чем н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0 %,</w:t>
      </w:r>
      <w:r>
        <w:rPr>
          <w:rFonts w:cs="Times New Roman" w:ascii="Times New Roman" w:hAnsi="Times New Roman"/>
          <w:sz w:val="28"/>
        </w:rPr>
        <w:t xml:space="preserve"> возрастает также потребность в белке (н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0 %),</w:t>
      </w:r>
      <w:r>
        <w:rPr>
          <w:rFonts w:cs="Times New Roman" w:ascii="Times New Roman" w:hAnsi="Times New Roman"/>
          <w:sz w:val="28"/>
        </w:rPr>
        <w:t xml:space="preserve"> в жирах (н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3,5 %),</w:t>
      </w:r>
      <w:r>
        <w:rPr>
          <w:rFonts w:cs="Times New Roman" w:ascii="Times New Roman" w:hAnsi="Times New Roman"/>
          <w:sz w:val="28"/>
        </w:rPr>
        <w:t xml:space="preserve"> многих других пищевых ингредиентах. Потребности в пище женщин несколько ниже, чем у мужчин, что обусловлено меньшей интенсивностью обменных процессов в их организме. Экстремальные условия жизнедеятельности (регионы Крайнего Севера, высокогорье и др.) существенным образом изменяют потребность людей в энергии и пищевых веществах, что также требует внесения значительных коррективов в их пита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итании растущего организма прежде всего необходим оптимум Полноценного белка для построения формирующихся структур тела ре</w:t>
        <w:softHyphen/>
        <w:t>бенка. При недостатке белка возникает торможение роста детей. Известно, насколько важна обеспеченность организма детей витами</w:t>
        <w:softHyphen/>
        <w:t>нами. С возрастом потребность ребенка в энергии и пищевых веще</w:t>
        <w:softHyphen/>
        <w:t>ствах увеличивается. Подростковый возраст относится к критическому периоду в жизни ребенка, что обусловлено наибольшей интенсивностью роста, гормональной перестройкой организма. В этот период потребности детей в пище максималь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м человека подчиняется законам термодинамики. В соот</w:t>
        <w:softHyphen/>
        <w:t>ветствии с ними сформулирован первый принцип рациональ</w:t>
        <w:softHyphen/>
        <w:t>ного питания: его энергетическая ценность должна соответствовать энергетическим затратам организма. К сожалению, на практике этот принцип часто нарушается. В связи с избыточным потреблением энер</w:t>
        <w:softHyphen/>
        <w:t>гоемких продуктов (хлеб, картофель, животные жиры, сахар и др.) энергетическая ценность суточных рационов часто превышает энерге</w:t>
        <w:softHyphen/>
        <w:t>тические затраты. С увеличением возраста происходят накопление из</w:t>
        <w:softHyphen/>
        <w:t>быточной массы тела и развитие ожирения» ускоряющие появление многих хронических дегенеративных заболев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оответствие химического состава пищевых веществ физиологиче</w:t>
        <w:softHyphen/>
        <w:t>ским потребностям организм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торой принцип рациональ</w:t>
        <w:softHyphen/>
        <w:t>ного питания. Ежедневно в определенном количестве и соотношении в организм должно поступать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70</w:t>
      </w:r>
      <w:r>
        <w:rPr>
          <w:rFonts w:cs="Times New Roman" w:ascii="Times New Roman" w:hAnsi="Times New Roman"/>
          <w:sz w:val="28"/>
        </w:rPr>
        <w:t xml:space="preserve"> ингредиентов, многие из которых не синтезируются в организме и поэтому являются жизненно необхо</w:t>
        <w:softHyphen/>
        <w:t>димыми. Оптимальное снабжение организма этими пищевыми вещества</w:t>
        <w:softHyphen/>
        <w:t>ми возможно только при разнообразном питании. Максимальное разно</w:t>
        <w:softHyphen/>
        <w:t>образие питания определяет третий принцип рационального пит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онец, соблюдение оптимального режима питания определяет четвертый принцип рационального питания. Под режимом питания подразумеваются регулярность, кратность и чередование при</w:t>
        <w:softHyphen/>
        <w:t>емов пища. Режим питания, так же, как и потребность в пищевых ве</w:t>
        <w:softHyphen/>
        <w:t>ществах я энергии, варьирует в зависимости от возраста, особенностей производства. Соблюдение указанных основных принципов рациональ</w:t>
        <w:softHyphen/>
        <w:t>ного питания делает его полноцен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бщественное питан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специфическая общественно организо</w:t>
        <w:softHyphen/>
        <w:t>ванная форма удовлетворения потребностей населения в рациональном питании. Оно должно быть организовано на научных принципах с уче</w:t>
        <w:softHyphen/>
        <w:t>том профессионально-возрастного состава населения в соответствия с потребностями организма в пищевых веществах и энергии. Ежегодно его услугами в нашей стране пользуются боле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20</w:t>
      </w:r>
      <w:r>
        <w:rPr>
          <w:rFonts w:cs="Times New Roman" w:ascii="Times New Roman" w:hAnsi="Times New Roman"/>
          <w:sz w:val="28"/>
        </w:rPr>
        <w:t xml:space="preserve"> млн человек. Обще</w:t>
        <w:softHyphen/>
        <w:t>ственное питание имеет особое значение в организации питания детей в школьных и дошкольных учреждениях, в средних специальных и выс</w:t>
        <w:softHyphen/>
        <w:t>ших учебных заведениях, на предприятиях различных отраслей про</w:t>
        <w:softHyphen/>
        <w:t>мышленности и агропромышленного комплекса. При правильной ор</w:t>
        <w:softHyphen/>
        <w:t>ганизации оно становится действенным фактором алиментарной про</w:t>
        <w:softHyphen/>
        <w:t>филактики заболеваний, повышения работоспособности. С целью улуч</w:t>
        <w:softHyphen/>
        <w:t>шений работы предприятий общественного питания в ряде регионов страны созданы крупные специализированные городские и районные комбинаты общественного питания. В последние годы увеличилась сеть предприятий общественного питания на промышленных предприятиях, в учреждениях. Требуют совершенствования вопросы обеспеченности и организации сети общественного питания в вечерние и ночные смены. Особое внимание должно быть уделено внедрению прогрессивных форм обслуживания (реализация комплексных завтраков, обедов и ужина, доставка пищи к рабочим местам и др.). Предварительно составленное меню позволяет максимально разнообразить питание. В нем необхо</w:t>
        <w:softHyphen/>
        <w:t>димо предусмотреть ассортимент блюд, из каких продуктов и в каком количестве они будут приготовлены в течение недели. Меню комплек</w:t>
        <w:softHyphen/>
        <w:t>сных завтраков, обедов и ужинов должны разрабатываться с учетом основных требований рационального питания. Большое значение имеет внедрение сложных гарниров из нескольких компонент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юдение рекомендаций по рациональному питанию является основным источником повышения устойчивости организма к различным вредным агентам окружающей среды и снижения ряда неинфекционных хронических заболеваний среди населения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Организация рационального питания студент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аяся молодежь должна рассматриваться как профессионально-производственная группа населения определенной возрастной ка</w:t>
        <w:softHyphen/>
        <w:t>тегория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объединенная специфическими особенностями груда и усло</w:t>
        <w:softHyphen/>
        <w:t>виями жизни. Учитывая эти факторы, целесообразно выделить студен</w:t>
        <w:softHyphen/>
        <w:t>тов в особую группу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оценке качественного состава пищи студентов часто выявляет</w:t>
        <w:softHyphen/>
        <w:t>ся несбалансированность питания по ряду основных компоненто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</w:rPr>
        <w:t>низкое содержание белков животного происхождения, жиров расти</w:t>
        <w:softHyphen/>
        <w:t>тельного происхождения, кальция, аскорбиновой кислоты и тиамина. У студентов выявлены следующие нарушения режима питания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5— 47 %"</w:t>
      </w:r>
      <w:r>
        <w:rPr>
          <w:rFonts w:cs="Times New Roman" w:ascii="Times New Roman" w:hAnsi="Times New Roman"/>
          <w:sz w:val="28"/>
        </w:rPr>
        <w:t xml:space="preserve"> не завтракают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—30 %</w:t>
      </w:r>
      <w:r>
        <w:rPr>
          <w:rFonts w:cs="Times New Roman" w:ascii="Times New Roman" w:hAnsi="Times New Roman"/>
          <w:sz w:val="28"/>
        </w:rPr>
        <w:t xml:space="preserve"> питаются два раза в день, около 10 не обедают или обедают нерегулярно,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2 %</w:t>
      </w:r>
      <w:r>
        <w:rPr>
          <w:rFonts w:cs="Times New Roman" w:ascii="Times New Roman" w:hAnsi="Times New Roman"/>
          <w:sz w:val="28"/>
        </w:rPr>
        <w:t xml:space="preserve"> не ужинают. Отмечено редкое употребление горячих блюд, в том числе первого блюда, поздний по времени приема ужи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изиологическими рекомендациями энергетиче</w:t>
        <w:softHyphen/>
        <w:t>ская потребность студентов-мужчин оценена в пределах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 </w:t>
      </w:r>
      <w:r>
        <w:rPr>
          <w:rFonts w:cs="Times New Roman" w:ascii="Times New Roman" w:hAnsi="Times New Roman"/>
          <w:sz w:val="28"/>
        </w:rPr>
        <w:t xml:space="preserve">МДж </w:t>
      </w:r>
      <w:r>
        <w:rPr>
          <w:rFonts w:cs="Times New Roman" w:ascii="Times New Roman" w:hAnsi="Times New Roman"/>
          <w:sz w:val="28"/>
          <w:lang w:val="en-US" w:eastAsia="en-US"/>
        </w:rPr>
        <w:t>(2585</w:t>
      </w:r>
      <w:r>
        <w:rPr>
          <w:rFonts w:cs="Times New Roman" w:ascii="Times New Roman" w:hAnsi="Times New Roman"/>
          <w:sz w:val="28"/>
        </w:rPr>
        <w:t xml:space="preserve"> ккал), студенток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10</w:t>
      </w:r>
      <w:r>
        <w:rPr>
          <w:rFonts w:cs="Times New Roman" w:ascii="Times New Roman" w:hAnsi="Times New Roman"/>
          <w:sz w:val="28"/>
        </w:rPr>
        <w:t>.2 МДж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2434,5</w:t>
      </w:r>
      <w:r>
        <w:rPr>
          <w:rFonts w:cs="Times New Roman" w:ascii="Times New Roman" w:hAnsi="Times New Roman"/>
          <w:sz w:val="28"/>
        </w:rPr>
        <w:t xml:space="preserve"> ккал). На белки приходится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2%</w:t>
      </w:r>
      <w:r>
        <w:rPr>
          <w:rFonts w:cs="Times New Roman" w:ascii="Times New Roman" w:hAnsi="Times New Roman"/>
          <w:sz w:val="28"/>
        </w:rPr>
        <w:t xml:space="preserve"> суточной энергетической ценности рациона, причем доля бел</w:t>
        <w:softHyphen/>
        <w:t>ков животного происхождения должна составлять не мене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0 %</w:t>
      </w:r>
      <w:r>
        <w:rPr>
          <w:rFonts w:cs="Times New Roman" w:ascii="Times New Roman" w:hAnsi="Times New Roman"/>
          <w:sz w:val="28"/>
        </w:rPr>
        <w:t xml:space="preserve"> общею количества их в рационе. Выполнение этого требования гарантирую не только обеспечение достаточным содержанием незаменимых аминокислот, но и их оптимальную сбалансированность в рационе. Жиры должны составлять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0 %</w:t>
      </w:r>
      <w:r>
        <w:rPr>
          <w:rFonts w:cs="Times New Roman" w:ascii="Times New Roman" w:hAnsi="Times New Roman"/>
          <w:sz w:val="28"/>
        </w:rPr>
        <w:t xml:space="preserve"> общей энергетической ценности рациона студенток. При этом на долю жиров растительного происхождения должно приходиться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0 %</w:t>
      </w:r>
      <w:r>
        <w:rPr>
          <w:rFonts w:cs="Times New Roman" w:ascii="Times New Roman" w:hAnsi="Times New Roman"/>
          <w:sz w:val="28"/>
        </w:rPr>
        <w:t xml:space="preserve"> их общего количества. Суточная потребность студентов в основных минеральных веществах должна обеспечить поступлением в организм кальция в количеств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00</w:t>
      </w:r>
      <w:r>
        <w:rPr>
          <w:rFonts w:cs="Times New Roman" w:ascii="Times New Roman" w:hAnsi="Times New Roman"/>
          <w:sz w:val="28"/>
        </w:rPr>
        <w:t xml:space="preserve"> мг. фосфор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1600</w:t>
      </w:r>
      <w:r>
        <w:rPr>
          <w:rFonts w:cs="Times New Roman" w:ascii="Times New Roman" w:hAnsi="Times New Roman"/>
          <w:sz w:val="28"/>
        </w:rPr>
        <w:t xml:space="preserve"> мг, магни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500</w:t>
      </w:r>
      <w:r>
        <w:rPr>
          <w:rFonts w:cs="Times New Roman" w:ascii="Times New Roman" w:hAnsi="Times New Roman"/>
          <w:sz w:val="28"/>
        </w:rPr>
        <w:t xml:space="preserve"> мг, кали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2500—5000</w:t>
      </w:r>
      <w:r>
        <w:rPr>
          <w:rFonts w:cs="Times New Roman" w:ascii="Times New Roman" w:hAnsi="Times New Roman"/>
          <w:sz w:val="28"/>
        </w:rPr>
        <w:t xml:space="preserve"> мг, железа</w:t>
      </w:r>
      <w:r>
        <w:rPr>
          <w:rFonts w:cs="Times New Roman" w:ascii="Times New Roman" w:hAnsi="Times New Roman"/>
          <w:sz w:val="28"/>
          <w:lang w:val="en-US" w:eastAsia="en-US"/>
        </w:rPr>
        <w:t>— 10 мг</w:t>
      </w:r>
      <w:r>
        <w:rPr>
          <w:rFonts w:cs="Times New Roman" w:ascii="Times New Roman" w:hAnsi="Times New Roman"/>
          <w:sz w:val="28"/>
        </w:rPr>
        <w:t>. В целях практического осуществления принципов сбалансированного питания студентов следует стремиться к более полному соответствию между энергетической ценностью и качественным составом фактических рационов питания и потребностями в энергии и пищевых веществах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суточный набор продуктов для студентов</w:t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320"/>
        <w:gridCol w:w="1580"/>
        <w:gridCol w:w="1280"/>
      </w:tblGrid>
      <w:tr>
        <w:trPr>
          <w:trHeight w:val="42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родукты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личество, г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родукты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Количество, </w:t>
            </w:r>
          </w:p>
        </w:tc>
      </w:tr>
      <w:tr>
        <w:trPr>
          <w:trHeight w:val="34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Хлеб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Жиры животные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6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жаной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</w:tr>
      <w:tr>
        <w:trPr>
          <w:trHeight w:val="16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ичный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со, субпродукты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</w:tr>
      <w:tr>
        <w:trPr>
          <w:trHeight w:val="32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ухари Мука пшеничная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2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Рыба Яйцо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 36</w:t>
            </w:r>
          </w:p>
        </w:tc>
      </w:tr>
      <w:tr>
        <w:trPr>
          <w:trHeight w:val="18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ронные изделия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и кисломо</w:t>
              <w:softHyphen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</w:tr>
      <w:tr>
        <w:trPr>
          <w:trHeight w:val="16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ы, бобовые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очные продукты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хар,конд.изделия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ог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</w:tr>
      <w:tr>
        <w:trPr>
          <w:trHeight w:val="14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16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ощи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укты свежие, соки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хофрукты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особую группу необходимо отнести студентов, приехавших для обучения  из различных стран. Это связано в первую очередь с тем, что они попадают в новые, непривычные условия, к которым не</w:t>
        <w:softHyphen/>
        <w:t>обходимо адаптироваться. Наибольшие трудности сопряжены с измене</w:t>
        <w:softHyphen/>
        <w:t>нием климата, отрывом от родины и семьи, а также с изменением ха</w:t>
        <w:softHyphen/>
        <w:t>рактера питания (значительные изменения продуктового набора, тех</w:t>
        <w:softHyphen/>
        <w:t>нологии приготовления пищи, режима питания). Наблюдения показа</w:t>
        <w:softHyphen/>
        <w:t>ли, что до приезда в Украин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—32 %</w:t>
      </w:r>
      <w:r>
        <w:rPr>
          <w:rFonts w:cs="Times New Roman" w:ascii="Times New Roman" w:hAnsi="Times New Roman"/>
          <w:sz w:val="28"/>
        </w:rPr>
        <w:t xml:space="preserve"> студентов употребляли в пищу ис</w:t>
        <w:softHyphen/>
        <w:t>ключительно продукты растительного происхождения, 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5 %</w:t>
      </w:r>
      <w:r>
        <w:rPr>
          <w:rFonts w:cs="Times New Roman" w:ascii="Times New Roman" w:hAnsi="Times New Roman"/>
          <w:sz w:val="28"/>
        </w:rPr>
        <w:t xml:space="preserve"> пища была преимущественно растительного происхождения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0 %</w:t>
      </w:r>
      <w:r>
        <w:rPr>
          <w:rFonts w:cs="Times New Roman" w:ascii="Times New Roman" w:hAnsi="Times New Roman"/>
          <w:sz w:val="28"/>
        </w:rPr>
        <w:t xml:space="preserve"> ежеднев</w:t>
        <w:softHyphen/>
        <w:t>но потребляли фрукты, овощи и цитрусовые. С изменением питания 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9,6 %</w:t>
      </w:r>
      <w:r>
        <w:rPr>
          <w:rFonts w:cs="Times New Roman" w:ascii="Times New Roman" w:hAnsi="Times New Roman"/>
          <w:sz w:val="28"/>
        </w:rPr>
        <w:t xml:space="preserve"> студентов были связаны нарушения со стороны системы пище-</w:t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28"/>
        </w:rPr>
        <w:t>варения (боли, тошнота, изжога, запоры и др.). Обследования студен</w:t>
        <w:softHyphen/>
        <w:t>тов из различных регионов мир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8"/>
        </w:rPr>
        <w:t>стран Азии, Африки, Среднего и Ближнего Востока, Латинской Америк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оказали, что энергозатраты студентов из Латинской Америки в среднем составляют </w:t>
      </w:r>
      <w:r>
        <w:rPr>
          <w:rFonts w:cs="Times New Roman" w:ascii="Times New Roman" w:hAnsi="Times New Roman"/>
          <w:sz w:val="28"/>
          <w:lang w:val="en-US" w:eastAsia="en-US"/>
        </w:rPr>
        <w:t>10,2</w:t>
      </w:r>
      <w:r>
        <w:rPr>
          <w:rFonts w:cs="Times New Roman" w:ascii="Times New Roman" w:hAnsi="Times New Roman"/>
          <w:sz w:val="28"/>
        </w:rPr>
        <w:t xml:space="preserve"> МДж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2430</w:t>
      </w:r>
      <w:r>
        <w:rPr>
          <w:rFonts w:cs="Times New Roman" w:ascii="Times New Roman" w:hAnsi="Times New Roman"/>
          <w:sz w:val="28"/>
        </w:rPr>
        <w:t xml:space="preserve"> ккал). Среднего и Ближнего Восток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10,2</w:t>
      </w:r>
      <w:r>
        <w:rPr>
          <w:rFonts w:cs="Times New Roman" w:ascii="Times New Roman" w:hAnsi="Times New Roman"/>
          <w:sz w:val="28"/>
        </w:rPr>
        <w:t xml:space="preserve"> МДж (2430 ккал), Африк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9,4</w:t>
      </w:r>
      <w:r>
        <w:rPr>
          <w:rFonts w:cs="Times New Roman" w:ascii="Times New Roman" w:hAnsi="Times New Roman"/>
          <w:sz w:val="28"/>
        </w:rPr>
        <w:t xml:space="preserve"> МДж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2239</w:t>
      </w:r>
      <w:r>
        <w:rPr>
          <w:rFonts w:cs="Times New Roman" w:ascii="Times New Roman" w:hAnsi="Times New Roman"/>
          <w:sz w:val="28"/>
        </w:rPr>
        <w:t xml:space="preserve"> ккал), Ази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9,2</w:t>
      </w:r>
      <w:r>
        <w:rPr>
          <w:rFonts w:cs="Times New Roman" w:ascii="Times New Roman" w:hAnsi="Times New Roman"/>
          <w:sz w:val="28"/>
        </w:rPr>
        <w:t xml:space="preserve"> МДж </w:t>
      </w:r>
      <w:r>
        <w:rPr>
          <w:rFonts w:cs="Times New Roman" w:ascii="Times New Roman" w:hAnsi="Times New Roman"/>
          <w:sz w:val="28"/>
          <w:lang w:val="en-US" w:eastAsia="en-US"/>
        </w:rPr>
        <w:t>(2205</w:t>
      </w:r>
      <w:r>
        <w:rPr>
          <w:rFonts w:cs="Times New Roman" w:ascii="Times New Roman" w:hAnsi="Times New Roman"/>
          <w:sz w:val="28"/>
        </w:rPr>
        <w:t xml:space="preserve"> ккал). Различия в энергозатратах практически отсутствовали при пересчете расхода энергии на стандартную масс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70</w:t>
      </w:r>
      <w:r>
        <w:rPr>
          <w:rFonts w:cs="Times New Roman" w:ascii="Times New Roman" w:hAnsi="Times New Roman"/>
          <w:sz w:val="28"/>
        </w:rPr>
        <w:t xml:space="preserve"> кг) человека независимо от расовых, этнических различий, а также региона проис</w:t>
        <w:softHyphen/>
        <w:t>хождения. В период экзаменационной сессии энергозатраты составляют 5,9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кДж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1,4</w:t>
      </w:r>
      <w:r>
        <w:rPr>
          <w:rFonts w:cs="Times New Roman" w:ascii="Times New Roman" w:hAnsi="Times New Roman"/>
          <w:sz w:val="28"/>
        </w:rPr>
        <w:t xml:space="preserve"> ккал/мин, фактически не отличаясь от энергозатрат во время обычного учебного процесса. Боле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90 %</w:t>
      </w:r>
      <w:r>
        <w:rPr>
          <w:rFonts w:cs="Times New Roman" w:ascii="Times New Roman" w:hAnsi="Times New Roman"/>
          <w:sz w:val="28"/>
        </w:rPr>
        <w:t xml:space="preserve"> иностранных студентов пользуются предприятиями общественного питания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b/>
          <w:bCs/>
          <w:sz w:val="28"/>
        </w:rPr>
        <w:t>Значение тепловой кулинарной обработки продуктов в рациональном питании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0 %</w:t>
      </w:r>
      <w:r>
        <w:rPr>
          <w:rFonts w:cs="Times New Roman" w:ascii="Times New Roman" w:hAnsi="Times New Roman"/>
          <w:sz w:val="28"/>
        </w:rPr>
        <w:t xml:space="preserve"> пищевых продуктов употребляются после термической обработки, что способствует их размягчению и повышению усвояемости . Кроме того, температурная обработка приводит к гибели вредных микроорганизмов и разрушению токсинов, что обеспечивает безопасность продуктов, в первую очередь животного происхождения ч корнеплодов. Тепловая обработка повышает стойкость продуктов и микробам и тем самым продлевает сроки их хранения. При тепловой обработке разрушается ряд токсических веществ, например ингибиторы пищеварительных ферментов. Важно также, что тепловая обработка позволяет разнообразить вкус многих проду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Наряду с позитивным влиянием тепловая обработка оказывает и негативное воздействие на пищевые продукты. При тепловой обработке разрушаются витамины и некоторые пищевые ингредиенты (бел</w:t>
        <w:softHyphen/>
        <w:t>ки, жиры, минеральные вещества) и могут образовываться вредные вещества (продукты полимеризации жиров, меланоидины и др.), что необходимо учитывать при организации рационального питания. Степень потерь пищевых веществ зависит от вида обработки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</w:rPr>
        <w:t xml:space="preserve"> Первичная обработка предусматривает освобождение пищевого сырья от несъедобных частей и загряз нений, выделение из продуктов частей, имеющих пониженную пищевую ценность, а также дефростацию замо</w:t>
        <w:softHyphen/>
        <w:t>роженных продуктов. Освобождение пищевого сырья от несъедобных частей, хотя и приводит к потерям пищевых веществ, но повышает биологическую ценность проду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собое влияние на биологическую ценность продуктов и сырья оказывает тепловая кулинарная обработка. Различают несколько спо</w:t>
        <w:softHyphen/>
        <w:t>собов тепловой обработки продуктов: варка в воде и на пару, бланшировка (кратковременно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5—7</w:t>
      </w:r>
      <w:r>
        <w:rPr>
          <w:rFonts w:cs="Times New Roman" w:ascii="Times New Roman" w:hAnsi="Times New Roman"/>
          <w:sz w:val="28"/>
        </w:rPr>
        <w:t xml:space="preserve"> мин) нагревание продукта в воде или на пару), стерилизация и жарка. При нагревании растворимые белки денатурируют и превращаются в золи или гели. Так, белки яйца при постижении внутри яйца температур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0</w:t>
      </w:r>
      <w:r>
        <w:rPr>
          <w:rFonts w:cs="Times New Roman" w:ascii="Times New Roman" w:hAnsi="Times New Roman"/>
          <w:sz w:val="28"/>
        </w:rPr>
        <w:t xml:space="preserve"> °С коагулируют, образуя гели. В результате свертывания белковый гель внутри мышечных во</w:t>
        <w:softHyphen/>
        <w:t>локон уплотняется с выпрессовыванием значительной части содержа</w:t>
        <w:softHyphen/>
        <w:t>щейся в нем воды вместе с растворенными в ней вещества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: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В.И. Смоляр « Рациональное питание» ,Киев ,1991 г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А.Василаки, З.Килиенко «Краткий справочник по диетическому питанию» Кишинев 1980г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.Даскалов, Р.Асланян «Плодовые и овощные соки», Москва 1969г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00:52:00Z</dcterms:created>
  <dc:creator>Андрей</dc:creator>
  <dc:description/>
  <dc:language>en-US</dc:language>
  <cp:lastModifiedBy>Андрей</cp:lastModifiedBy>
  <cp:lastPrinted>1998-01-27T04:18:00Z</cp:lastPrinted>
  <dcterms:modified xsi:type="dcterms:W3CDTF">1998-01-27T01:20:00Z</dcterms:modified>
  <cp:revision>2</cp:revision>
  <dc:subject/>
  <dc:title/>
</cp:coreProperties>
</file>